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BASIC TECHNOLO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 JSS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: FOUR AND FIV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TOPIC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SOMETRIC PROJECTION (DRAWING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PROJECTION</w:t>
      </w:r>
      <w:r>
        <w:rPr>
          <w:sz w:val="28"/>
          <w:szCs w:val="28"/>
        </w:rPr>
        <w:t>: This is any form of graphical representation of an object on paper, photograph or screen. At this you level, projection and drawing can be used interchangeably as the sam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PROJECTIONS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ome types of projection includ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Isometr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blique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erspective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Axonometr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Diametr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Orthographic proj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Auxiliary projection etc.</w:t>
      </w:r>
    </w:p>
    <w:p>
      <w:pPr>
        <w:pStyle w:val="ListParagraph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ISOMETRIC PROJECTION</w:t>
      </w:r>
      <w:r>
        <w:rPr>
          <w:sz w:val="28"/>
          <w:szCs w:val="28"/>
        </w:rPr>
        <w:t>: This is a form of pictorial drawing that shows the three principal dimensions (length, width and height LWH) of an object with the two receding sides lying at 30 degrees angl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OMETRIC AXES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These are the three line (of different orientations) that separate themselves from each other by 120 degrees angle</w:t>
      </w:r>
      <w:r>
        <w:rPr/>
        <w:t xml:space="preserve"> </w:t>
      </w:r>
      <w:r>
        <w:rPr>
          <w:sz w:val="28"/>
          <w:szCs w:val="28"/>
        </w:rPr>
        <w:t>and meet at a point.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6180</wp:posOffset>
            </wp:positionH>
            <wp:positionV relativeFrom="paragraph">
              <wp:posOffset>160655</wp:posOffset>
            </wp:positionV>
            <wp:extent cx="3242945" cy="2505075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`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sometric projection must be inclined at both sides at angle 30 degrees.</w:t>
        <w:tab/>
        <w:tab/>
        <w:tab/>
        <w:tab/>
        <w:tab/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213360</wp:posOffset>
                </wp:positionV>
                <wp:extent cx="2305050" cy="723900"/>
                <wp:effectExtent l="635" t="12065" r="635" b="14605"/>
                <wp:wrapNone/>
                <wp:docPr id="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723960"/>
                          <a:chOff x="0" y="0"/>
                          <a:chExt cx="2305080" cy="72396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1066680" cy="70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9080"/>
                            <a:ext cx="103824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04880"/>
                            <a:ext cx="2305080" cy="1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65.75pt;margin-top:16.8pt;width:181.45pt;height:56.95pt" coordorigin="3315,336" coordsize="3629,1139">
                <v:line id="shape_0" from="3540,336" to="5219,1445" ID="Straight Connector 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35,366" to="6869,1445" ID="Straight Connector 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15,1446" to="6944,1475" ID="Straight Connector 20" stroked="t" o:allowincell="f" style="position:absolute;flip:y">
                  <v:stroke color="#5b9bd5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ab/>
        <w:tab/>
        <w:t>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 views in isometric projecti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There are three principal views in isometric projection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he front elevation or view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he end or side elevation or view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he top view or pla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3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0590</wp:posOffset>
                </wp:positionH>
                <wp:positionV relativeFrom="paragraph">
                  <wp:posOffset>382270</wp:posOffset>
                </wp:positionV>
                <wp:extent cx="2191385" cy="2056765"/>
                <wp:effectExtent l="13970" t="12065" r="14605" b="635"/>
                <wp:wrapNone/>
                <wp:docPr id="3" name="Group 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2056680"/>
                          <a:chOff x="0" y="0"/>
                          <a:chExt cx="2191320" cy="2056680"/>
                        </a:xfrm>
                      </wpg:grpSpPr>
                      <wps:wsp>
                        <wps:cNvSpPr/>
                        <wps:spPr>
                          <a:xfrm>
                            <a:off x="10080" y="1333440"/>
                            <a:ext cx="961920" cy="70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1314360"/>
                            <a:ext cx="120024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1380600"/>
                            <a:ext cx="2844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714240"/>
                            <a:ext cx="11620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723960"/>
                            <a:ext cx="0" cy="59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76440"/>
                            <a:ext cx="101916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000"/>
                            <a:ext cx="120024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0"/>
                            <a:ext cx="1000080" cy="71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0" cy="63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3" style="position:absolute;margin-left:171.7pt;margin-top:30.1pt;width:172.5pt;height:161.9pt" coordorigin="3434,602" coordsize="3450,3238">
                <v:line id="shape_0" from="3450,2702" to="4964,3811" ID="Straight Connector 2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80,2672" to="6869,3811" ID="Straight Connector 25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80,2776" to="5024,3840" ID="Straight Connector 2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055,1727" to="6884,2806" ID="Straight Connector 27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885,1742" to="6885,2671" ID="Straight Connector 2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34,1667" to="5038,2806" ID="Straight Connector 2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35,616" to="5324,1680" ID="Straight Connector 3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295,602" to="6869,1726" ID="Straight Connector 3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35,1682" to="3435,2686" ID="Straight Connector 19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2760980</wp:posOffset>
                </wp:positionV>
                <wp:extent cx="3192780" cy="2646680"/>
                <wp:effectExtent l="14605" t="0" r="12700" b="13335"/>
                <wp:wrapNone/>
                <wp:docPr id="4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2840" cy="2646720"/>
                          <a:chOff x="0" y="0"/>
                          <a:chExt cx="3192840" cy="2646720"/>
                        </a:xfrm>
                      </wpg:grpSpPr>
                      <wps:wsp>
                        <wps:cNvSpPr/>
                        <wps:spPr>
                          <a:xfrm rot="21407400">
                            <a:off x="1388880" y="48960"/>
                            <a:ext cx="1782360" cy="79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394920"/>
                            <a:ext cx="0" cy="127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1520" y="1672560"/>
                            <a:ext cx="207216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496080"/>
                            <a:ext cx="158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842760"/>
                            <a:ext cx="15840" cy="60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080720"/>
                            <a:ext cx="97992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1080720"/>
                            <a:ext cx="1341000" cy="55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1449000"/>
                            <a:ext cx="1228680" cy="57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1800"/>
                            <a:ext cx="1075680" cy="41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2048040"/>
                            <a:ext cx="31680" cy="59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4960"/>
                            <a:ext cx="31680" cy="61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06800"/>
                            <a:ext cx="1108080" cy="43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47.75pt;margin-top:221.25pt;width:249.75pt;height:204.45pt" coordorigin="2955,4425" coordsize="4995,408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Diamond 195" fillcolor="white" stroked="t" o:allowincell="f" style="position:absolute;left:5142;top:4425;width:2806;height:1249;mso-wrap-style:none;v-text-anchor:middle;rotation:357" type="_x0000_t4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938,4970" to="7938,6980" ID="Straight Connector 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74,6982" to="7936,8515" ID="Straight Connector 19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116,5129" to="5140,6060" ID="Straight Connector 19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572,5675" to="6596,6628" ID="Straight Connector 1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7,6050" to="6609,6640" ID="Straight Connector 2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80,6050" to="5091,6924" ID="Straight Connector 20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48,6630" to="6582,7538" ID="Straight Connector 2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955,6902" to="4648,7560" ID="Straight Connector 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49,7573" to="4698,8515" ID="Straight Connector 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55,6891" to="3004,7856" ID="Straight Connector 2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67,7823" to="4711,8515" ID="Straight Connector 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ISOMETRIC BLOCK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LAN</w:t>
        <w:tab/>
        <w:tab/>
        <w:tab/>
        <w:tab/>
        <w:tab/>
        <w:tab/>
        <w:tab/>
        <w:tab/>
        <w:tab/>
        <w:tab/>
        <w:tab/>
        <w:tab/>
        <w:tab/>
        <w:tab/>
        <w:tab/>
        <w:t>SI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243455</wp:posOffset>
                </wp:positionH>
                <wp:positionV relativeFrom="paragraph">
                  <wp:posOffset>1521460</wp:posOffset>
                </wp:positionV>
                <wp:extent cx="786765" cy="3225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95pt;height:25.4pt;mso-wrap-distance-left:9.05pt;mso-wrap-distance-right:9.05pt;mso-wrap-distance-top:3.6pt;mso-wrap-distance-bottom:3.6pt;margin-top:119.8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R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2610" w:firstLine="17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700" w:hanging="26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700" w:hanging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:</w:t>
      </w:r>
    </w:p>
    <w:p>
      <w:pPr>
        <w:pStyle w:val="Normal"/>
        <w:spacing w:before="0" w:after="0"/>
        <w:ind w:left="2610" w:hanging="2610"/>
        <w:rPr>
          <w:sz w:val="28"/>
          <w:szCs w:val="28"/>
        </w:rPr>
      </w:pPr>
      <w:r>
        <w:rPr>
          <w:b/>
          <w:sz w:val="28"/>
          <w:szCs w:val="28"/>
        </w:rPr>
        <w:t xml:space="preserve">Make a sketch of an oblique square box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0:05:00Z</dcterms:created>
  <dc:creator>chichi</dc:creator>
  <dc:description/>
  <cp:keywords/>
  <dc:language>en-US</dc:language>
  <cp:lastModifiedBy>chichi</cp:lastModifiedBy>
  <dcterms:modified xsi:type="dcterms:W3CDTF">2021-06-08T14:55:00Z</dcterms:modified>
  <cp:revision>5</cp:revision>
  <dc:subject/>
  <dc:title/>
</cp:coreProperties>
</file>